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64509998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645099981"/>
      <w:bookmarkStart w:id="1" w:name="__Fieldmark__0_264509998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45099981"/>
            <w:bookmarkStart w:id="3" w:name="__Fieldmark__1_264509998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45099981"/>
            <w:bookmarkStart w:id="5" w:name="__Fieldmark__2_264509998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645099981"/>
            <w:bookmarkStart w:id="7" w:name="__Fieldmark__4_264509998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645099981"/>
            <w:bookmarkStart w:id="9" w:name="__Fieldmark__5_264509998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645099981"/>
            <w:bookmarkStart w:id="11" w:name="__Fieldmark__18_264509998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645099981"/>
            <w:bookmarkStart w:id="13" w:name="__Fieldmark__19_264509998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645099981"/>
            <w:bookmarkStart w:id="15" w:name="__Fieldmark__20_264509998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645099981"/>
            <w:bookmarkStart w:id="17" w:name="__Fieldmark__21_264509998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